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public function read_text_file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$_FILES['whois_upload']['size'] != 0 &amp;&amp; $_FILES['whois_upload']['type'] =='text/pla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ext=array_pop(explode('.',$_FILES['whois_upload']['name'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ser_id = $this-&gt;session-&gt;userdata('user_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pload_time = $this-&gt;session-&gt;userdata('download_i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hoto = $user_id."-".$upload_time.".".$ex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config =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llowed_types" =&gt;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upload_path" =&gt; "./upload/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ile_name" =&gt; $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overwrite"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this-&gt;upload-&gt;initialize($con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this-&gt;load-&gt;library('upload', $con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this-&gt;upload-&gt;do_upload('whois_uploa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photo_name = $ph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ath = realpath(FCPATH."upload/".$photo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temp = file_get_contents($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$temp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Something is Wrong! Please select a file and try again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